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75.05pt;width:440.95pt;height:74.95pt;mso-wrap-style:none;v-text-anchor:middle;mso-position-vertical:top" type="_x0000_t136">
            <v:path textpathok="t"/>
            <v:textpath on="t" fitshape="t" string="AMPLIFICATORE OPERAZIONALE AD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/>
        <w:pict>
          <v:shape id="shape_0" fillcolor="#0066cc" stroked="t" o:allowincell="f" style="position:absolute;margin-left:0pt;margin-top:-75.05pt;width:440.95pt;height:74.95pt;mso-wrap-style:none;v-text-anchor:middle;mso-position-vertical:top" type="_x0000_t136">
            <v:path textpathok="t"/>
            <v:textpath on="t" fitshape="t" string="ANELLO APERTO CON LM741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                                                    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 </w:t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right"/>
        <w:rPr/>
      </w:pPr>
      <w:r>
        <w:rPr>
          <w:b/>
          <w:sz w:val="36"/>
          <w:szCs w:val="36"/>
          <w:lang w:val="en-GB"/>
        </w:rPr>
        <w:t xml:space="preserve">  </w:t>
      </w:r>
      <w:r>
        <w:rPr>
          <w:b/>
          <w:sz w:val="36"/>
          <w:szCs w:val="36"/>
        </w:rPr>
        <w:t>Niespolo Vincenzo 5A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SCOPO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Verificare il comportamento di un Amplificatore Operazionale ad anello aperto con LM741 se in quest’ultimo si da in ingresso un segnale sinusoidale con frequenza 1KHZ con 1Vpp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STRUMENTI UTILIZZATI: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8"/>
          <w:szCs w:val="28"/>
        </w:rPr>
        <w:t>2 x Alimentatore con tensione variabi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eneratore di funzion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scilloscopio a 2 canal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ultimetr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read-Boa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avi elettric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avi coassiali BNC</w:t>
      </w:r>
      <w:r>
        <w:rPr>
          <w:rFonts w:eastAsia="Wingdings" w:cs="Wingdings" w:ascii="Wingdings" w:hAnsi="Wingdings"/>
          <w:color w:val="000000"/>
          <w:sz w:val="28"/>
          <w:szCs w:val="28"/>
        </w:rPr>
        <w:t></w:t>
      </w:r>
      <w:r>
        <w:rPr>
          <w:rFonts w:cs="Arial" w:ascii="Arial" w:hAnsi="Arial"/>
          <w:color w:val="000000"/>
          <w:sz w:val="28"/>
          <w:szCs w:val="28"/>
        </w:rPr>
        <w:t>Morsetti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COMPONENTI UTILIZZATI: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ntegrato LM74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Fili Elettrici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CONDOTTA PRATICA E OSSERVAZIONE: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>Nel laboratorio di elettronica si è voluto realizzare un comparatore non invertente utilizzando un amplificatore operazionale LM741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er prima cosa si e realizzato un alimentatore duale da +12V/-12V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Collegando 2 alimentatori della console in serie, dopodiché si sono regolati con precisione a 12V con l’ausilio del Multimetro.</w:t>
      </w:r>
    </w:p>
    <w:p>
      <w:pPr>
        <w:pStyle w:val="Normal"/>
        <w:rPr/>
      </w:pPr>
      <w:r>
        <w:rPr>
          <w:color w:val="000000"/>
          <w:sz w:val="32"/>
          <w:szCs w:val="32"/>
        </w:rPr>
        <w:t>Successivamente si è costruito il circuito su bread-board collegando il pin 4 a –Vcc e il pin 7 a +Vcc in modo da alimentare l’integrato con una tensione duale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Subito dopo si è scelto come segnale di riferimento GND mettendo a massa il pin 2 (ingresso invertente) dell’integrato, dopodiché sul pin 3 (ingresso non invertente) dell’integrato si è messo il segnale da comparare; per provare la funzione di comparatore si e scelto di dare un segnale sinusoidale da 1Vpp con una frequenza di 1K</w:t>
      </w:r>
      <w:r>
        <w:rPr>
          <w:color w:val="000000"/>
          <w:sz w:val="32"/>
          <w:szCs w:val="32"/>
          <w:vertAlign w:val="subscript"/>
        </w:rPr>
        <w:t>HZ</w:t>
      </w:r>
      <w:r>
        <w:rPr>
          <w:color w:val="000000"/>
          <w:sz w:val="32"/>
          <w:szCs w:val="32"/>
        </w:rPr>
        <w:t>, grazie all’ausilio del generatore di funzioni. Infine si è collegato il canale A dell’oscilloscopio all’ingresso non invertente dell’amplificatore operazionale (pin 3 dell’integrato) in modo da poter osservare il segale dato in ingresso tramite il generatore di funzioni dopodiché si e collegato il canale B dell’oscilloscopio all’uscita dell’amplificatore operazionale (pin 6 dell’integrato) in modo da vedere il comportamento di un amplificatore operazionale ad anello aperto, è si e visto che in uscita si aveva un segnale a onda quadra con picchi di valore +11V e -10,5V osservando che quando il segnale sinusoidale superava (anche di pochissimo) lo 0 l’uscita dell’operazionale andava a +11V mentre appena il segnale dato in ingrasso andava sotto lo 0 (anche di pochissimo) l’uscita andava a -10,5V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a tale comportamento si capisce che l’integrato LM741 contenente un amplificatore operazionale dove lo si è collegato ad anello aperto “cioè che non ci sono collegamenti tra uscita e ingressi” si comporta come un comparatore in grado di dare in uscita +VCC se il segnale e maggiore di quello di riferimento e –VCC se il segnale e minore del segnale di riferimento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Successivamente si è ripetuta di nuovo la stessa prova solo che all’ingresso invertente si è messo il segnale da confrontare mentre all’ingresso non invertente si è messo il segnale di riferimento GND; e si è visto che l’amplificatore operazionale ad anello aperto si comportava da comparatore invertente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32"/>
          <w:szCs w:val="32"/>
        </w:rPr>
      </w:pPr>
      <w:r>
        <w:rPr>
          <w:rFonts w:cs="Arial" w:ascii="Arial" w:hAnsi="Arial"/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SCHEMA ELETTRICO COMPARATORE NON INVERTENT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drawing>
          <wp:inline distT="0" distB="0" distL="0" distR="0">
            <wp:extent cx="4229100" cy="23812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OSCILLOSCOPIO: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5638800" cy="39719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SCHEMA ELETTRICO COMPARATORE INVERTENTE:</w:t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drawing>
          <wp:inline distT="0" distB="0" distL="0" distR="0">
            <wp:extent cx="3962400" cy="23812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OSCILLOSCOPIO: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drawing>
          <wp:inline distT="0" distB="0" distL="0" distR="0">
            <wp:extent cx="5657850" cy="42672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CONCLUSIONI: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l laboratorio di elettronica si e riusciti a verificare il comportamento di un amplificatore operazionale ad anello aperto, osservando che quest’ultimo si comportava da comparatore non invertente e invertente a seconda della configurazione che si dava agli ingressi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Se all’ingresso non invertente si dava il segnale da comparare e all’ingresso invertente il segnale di riferimento l’amplificatore operazionale ad anello aperto si comportava da comparatore non invertente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Se all’ingresso invertente si dava il segnale da comparare e all’ingresso non invertente il segnale di riferimento l’amplificatore operazionale ad anello aperto si comportava da comparatore invertente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color w:val="0000FF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>
      <w:color w:val="0000FF"/>
    </w:rPr>
  </w:style>
  <w:style w:type="character" w:styleId="WW8Num5z0">
    <w:name w:val="WW8Num5z0"/>
    <w:qFormat/>
    <w:rPr>
      <w:color w:val="0000FF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5:59:00Z</dcterms:created>
  <dc:creator>ENZO</dc:creator>
  <dc:description/>
  <cp:keywords/>
  <dc:language>en-US</dc:language>
  <cp:lastModifiedBy>PC-ENZO</cp:lastModifiedBy>
  <cp:lastPrinted>2005-12-04T18:00:00Z</cp:lastPrinted>
  <dcterms:modified xsi:type="dcterms:W3CDTF">2008-12-27T23:01:00Z</dcterms:modified>
  <cp:revision>11</cp:revision>
  <dc:subject/>
  <dc:title> </dc:title>
</cp:coreProperties>
</file>